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/>
        <w:drawing>
          <wp:inline distT="0" distB="0" distL="0" distR="0">
            <wp:extent cx="5934075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еральному директору </w:t>
      </w:r>
    </w:p>
    <w:p>
      <w:pPr>
        <w:pStyle w:val="ConsPlusNormal"/>
        <w:widowControl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УГМК-Здоровье»</w:t>
      </w:r>
    </w:p>
    <w:p>
      <w:pPr>
        <w:pStyle w:val="ConsPlusNormal"/>
        <w:widowControl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>Скляру М.С. от</w:t>
      </w:r>
    </w:p>
    <w:p>
      <w:pPr>
        <w:pStyle w:val="ConsPlusNormal"/>
        <w:widowControl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rmal"/>
        <w:widowControl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rmal"/>
        <w:widowControl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ление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, являясь законным представителем несовершеннолетнего пациента_________________________________________  _____________ года рождения (далее - пациент) прошу направлять результаты диагностических, в том числе лабораторных, исследований пациента, по следующему электронному адресу: ________________________________________________ либ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у факса: _______________________________________________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предупрежден врачом ООО «УГМК-Здоровье» о том, что сведения о состоянии здоровья гражданина являются персональными данными, а указанный мной способ передачи не обеспечивает их защиту, и прошу осуществить передачу результатов исследований пациента по незащищенным каналам связ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уюсь нести всю полноту ответственности за такую передач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зий к ООО «УГМК-Здоровье» в случае распространения персональных данных пациента по причине незащищенности каналов их передачи не имею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</w:rPr>
      </w:r>
    </w:p>
    <w:sectPr>
      <w:type w:val="nextPage"/>
      <w:pgSz w:w="11906" w:h="16838"/>
      <w:pgMar w:left="851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37:00Z</dcterms:created>
  <dc:creator>козлова</dc:creator>
  <dc:description/>
  <cp:keywords/>
  <dc:language>en-US</dc:language>
  <cp:lastModifiedBy>AbdulinaAE</cp:lastModifiedBy>
  <cp:lastPrinted>2009-09-18T10:56:00Z</cp:lastPrinted>
  <dcterms:modified xsi:type="dcterms:W3CDTF">2012-12-05T05:03:00Z</dcterms:modified>
  <cp:revision>3</cp:revision>
  <dc:subject/>
  <dc:title/>
</cp:coreProperties>
</file>